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Dit gaan we maken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4319270" cy="310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310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Filters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Filter Unlimited 2.0 V Kiwi’s Oelfilte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ilter Unlimited 2.0 Simple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materialen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e tubes die we nodig hebben zijn van mijzelf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Kleuren staaltj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chtergron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ube bome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ube doodle</w:t>
      </w:r>
    </w:p>
    <w:p>
      <w:pPr>
        <w:pStyle w:val="Normal"/>
        <w:jc w:val="center"/>
        <w:rPr/>
      </w:pPr>
      <w:r>
        <w:rPr>
          <w:sz w:val="32"/>
          <w:szCs w:val="32"/>
        </w:rPr>
        <w:t>Patroon staaltj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lfa PSP-afbeeld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Verwijder bij de tubes die je gebruikt altijd eerst het watermerk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nstalleer je filters indien dit nodig i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an kunnen we nu beginne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Veel plezier met de le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~~~~~~~~~~~~~~~~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Open in je psp je alfa afbeeld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upliceer deze sluit het originele we werken op de kopi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electie alles selectere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Kopieer je achtergrond en plak die in de selecti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iets selectere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Zet je voorgrond op de licht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En je achtergrond op de donkere kleu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agen nieuwe rasterlaag vul die met kleur 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agen nieuwe masker laag zoek je masker en masker gegevens omgekeerd aanvinke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2354580" cy="1176655"/>
            <wp:effectExtent l="0" t="0" r="0" b="0"/>
            <wp:docPr id="2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agen samenvoegen groep samenvoege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Beeld en klik je linialen aan schuif je masker laag met je verplaatsing gereedschap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aar links zoals aangegeven</w:t>
      </w:r>
    </w:p>
    <w:p>
      <w:pPr>
        <w:pStyle w:val="Normal"/>
        <w:jc w:val="center"/>
        <w:rPr/>
      </w:pPr>
      <w:r>
        <w:rPr>
          <w:sz w:val="32"/>
          <w:szCs w:val="32"/>
        </w:rPr>
        <w:t>Ongeveer 125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2668270" cy="952500"/>
            <wp:effectExtent l="0" t="0" r="0" b="0"/>
            <wp:docPr id="3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27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aad selectie 1 uit het alfakanaa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fbeelding bijsnijden tot de selectie</w:t>
      </w:r>
    </w:p>
    <w:p>
      <w:pPr>
        <w:pStyle w:val="Normal"/>
        <w:jc w:val="center"/>
        <w:rPr/>
      </w:pPr>
      <w:r>
        <w:rPr>
          <w:sz w:val="32"/>
          <w:szCs w:val="32"/>
        </w:rPr>
        <w:t>Niets selectere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Dupliceer deze laag afbeelding spiegele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Omlaag samenvoege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Geef er deze slagschaduw aa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1653540" cy="1393825"/>
            <wp:effectExtent l="0" t="0" r="0" b="0"/>
            <wp:docPr id="4" name="Afbeelding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26" r="-4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139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upliceer de onderste laag in je lagenpakke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ilter Unlimited 2.0 V Kiwi's Oelfilter Augenspiegel</w:t>
      </w:r>
    </w:p>
    <w:p>
      <w:pPr>
        <w:pStyle w:val="Normal"/>
        <w:jc w:val="center"/>
        <w:rPr/>
      </w:pPr>
      <w:r>
        <w:rPr>
          <w:sz w:val="32"/>
          <w:szCs w:val="32"/>
        </w:rPr>
        <w:t>Met standaard instelling</w:t>
      </w:r>
    </w:p>
    <w:p>
      <w:pPr>
        <w:pStyle w:val="Normal"/>
        <w:jc w:val="center"/>
        <w:rPr/>
      </w:pPr>
      <w:r>
        <w:rPr>
          <w:sz w:val="32"/>
          <w:szCs w:val="32"/>
        </w:rPr>
        <w:t>Aanpassen scherpte verscherpen doe dat nog een keer</w:t>
      </w:r>
    </w:p>
    <w:p>
      <w:pPr>
        <w:pStyle w:val="Normal"/>
        <w:jc w:val="center"/>
        <w:rPr/>
      </w:pPr>
      <w:r>
        <w:rPr>
          <w:sz w:val="32"/>
          <w:szCs w:val="32"/>
        </w:rPr>
        <w:t>Effecten randeffecten scherpe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eem de tube van de bomen en sluit even met het oogje je bovenste laa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lakken als een nieuwe laag zet die tegen de linker en de onder kan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upliceer deze laag en spiegele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agen samenvoegen omlaag samenvoege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Zet de laag op luminatie oud en op 50 in je lagen pakke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bookmarkStart w:id="0" w:name="_Hlk145934164"/>
      <w:r>
        <w:rPr>
          <w:sz w:val="32"/>
          <w:szCs w:val="32"/>
        </w:rPr>
        <w:t xml:space="preserve">Filter Unlimited 2.0 Simple </w:t>
      </w:r>
      <w:bookmarkEnd w:id="0"/>
      <w:r>
        <w:rPr>
          <w:sz w:val="32"/>
          <w:szCs w:val="32"/>
        </w:rPr>
        <w:t>Diamonds doe dat 3 keer</w:t>
      </w:r>
    </w:p>
    <w:p>
      <w:pPr>
        <w:pStyle w:val="Normal"/>
        <w:jc w:val="center"/>
        <w:rPr/>
      </w:pPr>
      <w:r>
        <w:rPr>
          <w:rFonts w:cs="Calibri"/>
          <w:sz w:val="32"/>
          <w:szCs w:val="32"/>
          <w:lang w:val="en-US"/>
        </w:rPr>
        <w:t xml:space="preserve">             </w:t>
      </w:r>
      <w:r>
        <w:rPr>
          <w:sz w:val="32"/>
          <w:szCs w:val="32"/>
          <w:lang w:val="en-US"/>
        </w:rPr>
        <w:t>Filter Unlimited 2.0   Pizza Slice mirror 1 keer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rFonts w:cs="Calibri"/>
          <w:sz w:val="32"/>
          <w:szCs w:val="32"/>
          <w:lang w:val="en-US"/>
        </w:rPr>
        <w:t xml:space="preserve">                </w:t>
      </w:r>
    </w:p>
    <w:p>
      <w:pPr>
        <w:pStyle w:val="Normal"/>
        <w:jc w:val="center"/>
        <w:rPr/>
      </w:pPr>
      <w:r>
        <w:rPr>
          <w:sz w:val="32"/>
          <w:szCs w:val="32"/>
        </w:rPr>
        <w:t>Je bovenste laag kun je weer opene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eem de tube van de dame en plak als een nieuwe laa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Geef haar dezelfde schaduw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eem de tube van de bloemen rank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lakken als een nieuwe laag zet die aan de linker kant</w:t>
      </w:r>
    </w:p>
    <w:p>
      <w:pPr>
        <w:pStyle w:val="Normal"/>
        <w:jc w:val="center"/>
        <w:rPr/>
      </w:pPr>
      <w:r>
        <w:rPr>
          <w:sz w:val="32"/>
          <w:szCs w:val="32"/>
        </w:rPr>
        <w:t>Op de lichte kleur zoals op het voorbeel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upliceer deze laa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fbeelding spiegele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agen omlaag samenvoege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upliceer deze laag activeer de onderste van deze twe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anpassen vervagen Gaussiaans vervagen op 10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ctiveer de bovenste laa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Geef ook hier dezelfde slagschaduw aa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fbeelding randen toevoegen 2 pixels van je donkere kleu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0 pixels van je lichte kleu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 pixels van je donkere kleu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electie alles selecteren 40 lichte kleu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electies selectie omkere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agen nieuwe raster laa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Open in PSP het patroon en zet je boven kleur op het patroon met deze instell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2149475" cy="1336040"/>
            <wp:effectExtent l="0" t="0" r="0" b="0"/>
            <wp:docPr id="5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9475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Vul de selectie laag met het patroo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electies selectie omkeren en geef er deze slagschaduw aa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993775" cy="1530985"/>
            <wp:effectExtent l="0" t="0" r="0" b="0"/>
            <wp:docPr id="6" name="Afbeelding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fbeelding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24" r="-3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32"/>
          <w:szCs w:val="32"/>
        </w:rPr>
        <w:t>Afbeelding randen toevoegen 2 pixels van de donker kleu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0 pixels van je lichte kleu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 pixels van je donkere kleu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Zet je naam of watermerk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agen samenvoegen alle lagen samenvoege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Opslaan als een JPE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Je les is klaa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hopelijk tot ziens en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groetjes van mapal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6:54:00Z</dcterms:created>
  <dc:creator>Annie Heijne de Wit</dc:creator>
  <dc:description/>
  <cp:keywords/>
  <dc:language>en-US</dc:language>
  <cp:lastModifiedBy>Annie</cp:lastModifiedBy>
  <dcterms:modified xsi:type="dcterms:W3CDTF">2023-09-18T10:57:00Z</dcterms:modified>
  <cp:revision>3</cp:revision>
  <dc:subject/>
  <dc:title/>
</cp:coreProperties>
</file>